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  <w:t>Будущее Красноуральс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4 ноября 2018 года в администрации городского округа Красноуральск состоялись публичные слушания по проекту решения Думы городского округа Красноуральск «Об утверждении Стратегии социально-экономического развития городского округа Красноуральск на период до 2035</w:t>
      </w:r>
      <w:r>
        <w:rPr>
          <w:rFonts w:cs="Times New Roman" w:ascii="Times New Roman" w:hAnsi="Times New Roman"/>
          <w:b/>
          <w:color w:val="252525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убличных слушаниях приняли участие местные жител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, депутаты городского округа,  представители органов местного самоуправления, организаций, учреждений и предприят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В ходе обсуждения вниманию участников представлен презентационный материал, посвященный основным характеристикам Стратегии социально-экономического развития городского округа и план ее реализ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убличные слушания проведен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ем главы администрации городского округа Красноуральск Светланой Макаровой, с докладами выступили и.о. начальника отдела экономики Ирина Полякова, и.о. начальника управления образования Ирина Бухвалова, и.о. начальника управления ЖКХ и энергетики Александр Постников, начальник управления физической культуры и спорта Светлана Селивано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едставленном проекте перечислены имеющиеся проблемы города: неблагополучная экологическая ситуация,</w:t>
      </w:r>
      <w:r>
        <w:rPr>
          <w:rFonts w:cs="Times New Roman" w:ascii="Times New Roman" w:hAnsi="Times New Roman"/>
          <w:iCs/>
          <w:sz w:val="28"/>
          <w:szCs w:val="28"/>
        </w:rPr>
        <w:t xml:space="preserve"> высокая степень монопрофильности экономики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блема безработицы, </w:t>
      </w:r>
      <w:r>
        <w:rPr>
          <w:rFonts w:cs="Times New Roman" w:ascii="Times New Roman" w:hAnsi="Times New Roman"/>
          <w:sz w:val="28"/>
          <w:szCs w:val="28"/>
        </w:rPr>
        <w:t>удаленное, периферийное положение относительно крупных городов Свердл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ношенность инфраструктуры, пассивность населения и некоторые другие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ражены цели, задачи, миссия и 8 направлений развит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человеческого и экономического потенциала»; «Градостроительство; землепользование»;  «Развитие инженерной инфраструктуры и жилищно-коммунального хозяйства»; «Экология; благоустроенная городская среда»;  «Развитие транспортной инфраструктуры»;  «Безопасность»;  «Развитие гражданского общества, информационного общества и местного самоуправления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кладчики представили план развития городского округа, целевые показатели, перечислили инвестиционные проекты и ответили на вопросы присутствующих.</w:t>
      </w:r>
    </w:p>
    <w:p>
      <w:pPr>
        <w:pStyle w:val="Style14"/>
        <w:spacing w:lineRule="auto" w:line="276" w:before="0" w:after="150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25 мая 2018 года </w:t>
      </w:r>
      <w:r>
        <w:rPr>
          <w:color w:val="000000"/>
          <w:sz w:val="28"/>
          <w:szCs w:val="28"/>
        </w:rPr>
        <w:t>проект Стратегии был представлен в Правительстве Свердловской области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рекомендован к утвержд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 результатам проведения публичных слушаний возражений и замечаний по проекту стратегии и плану его реализации не поступило, проект был принят присутствующими единогласно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ветлана КУЛЕШ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L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00:00Z</dcterms:created>
  <dc:creator>Пользователь</dc:creator>
  <dc:description/>
  <cp:keywords/>
  <dc:language>en-US</dc:language>
  <cp:lastModifiedBy>215</cp:lastModifiedBy>
  <dcterms:modified xsi:type="dcterms:W3CDTF">2018-11-19T05:00:00Z</dcterms:modified>
  <cp:revision>4</cp:revision>
  <dc:subject/>
  <dc:title/>
</cp:coreProperties>
</file>