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64" w:hRule="atLeast"/>
        </w:trPr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drawing>
                <wp:inline distT="0" distB="0" distL="0" distR="0">
                  <wp:extent cx="56896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ОГО  ОКРУГА  КРАСНОУРАЛЬ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5.9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5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от «13 »  января  2012 г.  № 16</w:t>
      </w:r>
    </w:p>
    <w:p>
      <w:pPr>
        <w:pStyle w:val="Normal"/>
        <w:rPr>
          <w:sz w:val="28"/>
        </w:rPr>
      </w:pPr>
      <w:r>
        <w:rPr>
          <w:sz w:val="28"/>
        </w:rPr>
        <w:t>г. Красноураль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тверждении плана проведения проверок соблюдения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а также нужд муниципальных бюджетных учреждений городского округа Красноуральск на 1 полугодие 2012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7 Федерального закона от 21 июля 2005 г. N 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прове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людения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а также нужд муниципальных бюджетных учреждений городского округа Красноуральск на 1 полугодие 2012 год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в срок не позднее пяти рабочих дней со дня его подписания на официаль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айте</w:t>
        </w:r>
      </w:hyperlink>
      <w:r>
        <w:rPr>
          <w:sz w:val="28"/>
          <w:szCs w:val="28"/>
        </w:rPr>
        <w:t xml:space="preserve"> Российской Федерации в сети Интернет для размещения информации о размещении заказов на поставки товаров, выполнение работ, оказание услуг и на официальном сайте городского округа Красноураль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оставляю за собой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Красноуральск                                         Д.Н.Ку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ородского </w:t>
      </w:r>
    </w:p>
    <w:p>
      <w:pPr>
        <w:pStyle w:val="Normal"/>
        <w:jc w:val="right"/>
        <w:rPr/>
      </w:pPr>
      <w:r>
        <w:rPr/>
        <w:t>округа Красноуральск</w:t>
      </w:r>
    </w:p>
    <w:p>
      <w:pPr>
        <w:pStyle w:val="Normal"/>
        <w:jc w:val="right"/>
        <w:rPr/>
      </w:pPr>
      <w:r>
        <w:rPr/>
        <w:t>от  13.01. 2012г. №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людения законодатель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ых нормативных правовых актов Российской Федерации о размещении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оставки товаров, выполнение работ, оказание услуг для муниципальных нужд, а также нужд муниципальных бюджетных учреждений городского округа Красноуральск на  1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Наименование контролирующего органа, осуществляющего проверку</w:t>
      </w:r>
      <w:r>
        <w:rPr>
          <w:sz w:val="28"/>
          <w:szCs w:val="28"/>
        </w:rPr>
        <w:t>: Финансовое управление администрации городского округа Красноуральс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33"/>
        <w:gridCol w:w="2856"/>
        <w:gridCol w:w="4605"/>
        <w:gridCol w:w="1590"/>
      </w:tblGrid>
      <w:tr>
        <w:trPr>
          <w:trHeight w:val="1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ИНН, адрес местонахождения проверяемого заказч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дения проверк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 провер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начала проведения проверки</w:t>
            </w:r>
          </w:p>
        </w:tc>
      </w:tr>
      <w:tr>
        <w:trPr>
          <w:trHeight w:val="1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средняя общеобразовательная школа № 1, ИНН 6618002996, Свердловская область, г.Красноуральск, ул.Кирова,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выявление нарушений законодательства Российской Федерации о размещении заказ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 статьи 17 Федерального закона от 21 июля 2005 года № 94-Ф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</w:tr>
      <w:tr>
        <w:trPr>
          <w:trHeight w:val="1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средняя общеобразовательная школа № 2, ИНН 6618002932, Свердловская область, г.Красноуральск, ул.Челюскинцев,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выявление нарушений законодательства Российской Федерации о размещении заказ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 статьи 17 Федерального закона от 21 июля 2005 года № 94-Ф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</w:tr>
      <w:tr>
        <w:trPr>
          <w:trHeight w:val="1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средняя общеобразовательная школа № 3, ИНН 6618002971, Свердловская область, г.Красноуральск, ул.Толстого,1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выявление нарушений законодательства Российской Федерации о размещении заказ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 статьи 17 Федерального закона от 21 июля 2005 года № 94-Ф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</w:tr>
      <w:tr>
        <w:trPr>
          <w:trHeight w:val="1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средняя общеобразовательная школа № 8, ИНН 6618003005, Свердловская область, г.Красноуральск, ул.Парковая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выявление нарушений законодательства Российской Федерации о размещении заказ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 статьи 17 Федерального закона от 21 июля 2005 года № 94-Ф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</w:tr>
      <w:tr>
        <w:trPr>
          <w:trHeight w:val="1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Красноуральск, ИНН 6618001093, Свердловской области, г.Красноуральск, пл.Победы,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выявление нарушений законодательства Российской Федерации о размещении заказ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 статьи 17 Федерального закона от 21 июля 2005 года № 94-Ф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90941.182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21:00Z</dcterms:created>
  <dc:creator>kfu</dc:creator>
  <dc:description/>
  <cp:keywords/>
  <dc:language>en-US</dc:language>
  <cp:lastModifiedBy>kfu</cp:lastModifiedBy>
  <cp:lastPrinted>2011-10-12T10:19:00Z</cp:lastPrinted>
  <dcterms:modified xsi:type="dcterms:W3CDTF">2012-01-17T03:03:00Z</dcterms:modified>
  <cp:revision>9</cp:revision>
  <dc:subject/>
  <dc:title>Об утверждении плана проведения проверок соблюдения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а также ну</dc:title>
</cp:coreProperties>
</file>