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риказу финансового</w:t>
      </w:r>
    </w:p>
    <w:p>
      <w:pPr>
        <w:pStyle w:val="Normal"/>
        <w:jc w:val="right"/>
        <w:rPr/>
      </w:pPr>
      <w:r>
        <w:rPr/>
        <w:t xml:space="preserve">управления  администрации городского </w:t>
      </w:r>
    </w:p>
    <w:p>
      <w:pPr>
        <w:pStyle w:val="Normal"/>
        <w:jc w:val="right"/>
        <w:rPr/>
      </w:pPr>
      <w:r>
        <w:rPr/>
        <w:t>округа Красноуральск</w:t>
      </w:r>
    </w:p>
    <w:p>
      <w:pPr>
        <w:pStyle w:val="Normal"/>
        <w:jc w:val="right"/>
        <w:rPr/>
      </w:pPr>
      <w:r>
        <w:rPr/>
        <w:t>от 11.12.2018 г. № 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лановых проверок соблюдения требований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в городском  округе Красноуральск на 1 полугодие 2019 года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Наименование контролирующего органа, осуществляющего проверку</w:t>
      </w:r>
      <w:r>
        <w:rPr>
          <w:sz w:val="28"/>
          <w:szCs w:val="28"/>
        </w:rPr>
        <w:t xml:space="preserve">: </w:t>
      </w:r>
      <w:r>
        <w:rPr/>
        <w:t>Финансовое управление администрации городского округа Красноуральск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32"/>
        <w:gridCol w:w="2855"/>
        <w:gridCol w:w="4605"/>
        <w:gridCol w:w="1593"/>
      </w:tblGrid>
      <w:tr>
        <w:trPr>
          <w:trHeight w:val="12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ИНН, адрес местонахождения проверяемого заказчик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ведения проверк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роведения провер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 начала проведения проверки</w:t>
            </w:r>
          </w:p>
        </w:tc>
      </w:tr>
      <w:tr>
        <w:trPr>
          <w:trHeight w:val="12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иблиотечная система» городского округа Красноуральск, ИНН  6620015079, Свердловская область, Красноуральск, ул.Я-Нуммура,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выявление нарушений законодательства о контрактной системе в сфере закупок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99 Федерального закона от 05.04.2013 № 44-Ф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>
          <w:trHeight w:val="12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№4 общеразвивающего вида с приоритетным осуществлением деятельности по физическому развитию детей, ИНН  6618003319, Свердловская область, Красноуральск, ул.Каляева,30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выявление нарушений законодательства о контрактной системе в сфере закупок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99 Федерального закона от 05.04.2013 № 44-Ф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b w:val="false"/>
      <w:bCs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21:00Z</dcterms:created>
  <dc:creator>kfu</dc:creator>
  <dc:description/>
  <cp:keywords/>
  <dc:language>en-US</dc:language>
  <cp:lastModifiedBy>kfu</cp:lastModifiedBy>
  <cp:lastPrinted>2018-12-11T09:26:00Z</cp:lastPrinted>
  <dcterms:modified xsi:type="dcterms:W3CDTF">2018-12-11T04:27:00Z</dcterms:modified>
  <cp:revision>74</cp:revision>
  <dc:subject/>
  <dc:title>Об утверждении плана проведения проверок соблюдения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а также ну</dc:title>
</cp:coreProperties>
</file>