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амятка руководителям объектов экономики по действиям в чрезвычайных ситуация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йствия руководителя при пожа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емедленно сообщить об этом по телефону (при этом необходимо назвать адрес, место возникновения пожара).</w:t>
        <w:br/>
        <w:t>          2. Организовать оповещение 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Принять по возможности меры по эвакуации людей, тушению пожара и сохранности материальных ценностей. </w:t>
        <w:br/>
        <w:t>          4. Организовать встречу подразделений пожарной охраны и оказать помощь в выборе кратчайшего пути для подъезда к очагу пожара.</w:t>
        <w:br/>
        <w:t xml:space="preserve">          5. По прибытии пожарного подразделения проинформировать руководителя тушения пожара: о конструктивных особенностях объекта, прилегающих строений и сооружений; количестве и пожароопасных свойствах хранимых веществ, материалов, изделий, а также других сведениях, необходимых для успешной ликвидации пожара. </w:t>
        <w:br/>
        <w:t>          6. Организовать проверку включения в работу автоматических систем противопожарной защиты (оповещения людей о пожаре, пожаротушения, противодымной защиты).</w:t>
        <w:br/>
        <w:t>          7.  При необходимости отдать указание об отключении электроэнергии (за исключением систем противопожарной защиты), выполнить другие мероприятия, способствующие предотвращению развития пожара и задымления помещений з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ия руководителя при урага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рганизовать оповещение персон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овать прекращение всех высотных рабо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нять меры по защите персон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извести надежное крепление всех слабых конструкций, организовать укрытие строительных и других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ия руководителя при чрезвычайных ситуациях, связанных с выбросом (разливом) аварийных химически опасных веществ (АХ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общить по телефону 01 об ава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овать оповещение персонала об ава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нять меры по защите персонала от поражающих факторов химической аварии (надеть средства индивидуальной защит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рганизовать эвакуацию персонала в безопасную зону. Эвакуация должна проводится в направлении перпендикулярном направлению ветр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3109"/>
        <w:gridCol w:w="3123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26:00Z</dcterms:created>
  <dc:creator>Булыгины</dc:creator>
  <dc:description/>
  <cp:keywords/>
  <dc:language>en-US</dc:language>
  <cp:lastModifiedBy>Булыгины</cp:lastModifiedBy>
  <dcterms:modified xsi:type="dcterms:W3CDTF">2009-12-06T17:32:00Z</dcterms:modified>
  <cp:revision>2</cp:revision>
  <dc:subject/>
  <dc:title/>
</cp:coreProperties>
</file>