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Действия населения при лесном пожаре: памят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Ввиду начала пожароопасного сезона обращаем внимание на меры пожарной безопасности. В лесу недопустим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пользоваться открытым огне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выжигать траву под деревьями, на лесных полянах, прогалинах, а также стерню на полях, в лесу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разводить костры в хвойных молодняках, на торфяниках, лесосеках, в местах с сухой травой, под кронами деревьев, а также на участках поврежденного лес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употреблять на охоте пыжи из легковоспламеняющихся или тлеющих материа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оставлять промасленный или пропитанный горючими веществами обтирочный материа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заправлять горючим баки двигателей, использовать неисправные машины, курить или пользоваться открытым огнем вблизи машин, заправляемых горючи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оставлять бутылки или осколки стекла, так как они способны сработать как зажигательные линз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Виновные в нарушении этих правил несут дисциплинарную,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административную или уголовную ответствен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Действия населения в зоне лесного пожа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окунитесь в ближайший водоем или накройтесь мокрой одеждо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для преодоления нехватки кислорода дышите через мокрый платок или смоченную одежду, пригнитесь к земле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определите направление ветра и распространение огн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выбрав маршрут выхода из леса в безопасное место, выходите только в наветренную сторону и вдоль фронта огн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приняв решение о тушении небольшого пожара, пошлите за помощью в населенный пунк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при небольшом пожаре заливайте огонь водой из ближайшего водоема, сметайте пламя 1,5-2 м пучком из веток лиственных деревьев, мокрой одеждой, плотной ткань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Cs w:val="20"/>
          <w:lang w:eastAsia="ru-RU"/>
        </w:rPr>
        <w:t>небольшой огонь на земле затаптывайте, не давайте ему перекинуться на деревья, не уходите, пока не убедитесь, что огонь потушен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Телефоны службы спасения: 01, 112 (сотовая связ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Дополнительную информацию можно получить в отделе ГО и ЧС администрации городского округа Красноуральск по телефону (34343) 2-13-50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04:00Z</dcterms:created>
  <dc:creator>Булыгины</dc:creator>
  <dc:description/>
  <cp:keywords/>
  <dc:language>en-US</dc:language>
  <cp:lastModifiedBy>Master</cp:lastModifiedBy>
  <dcterms:modified xsi:type="dcterms:W3CDTF">2009-12-07T03:35:00Z</dcterms:modified>
  <cp:revision>5</cp:revision>
  <dc:subject/>
  <dc:title/>
</cp:coreProperties>
</file>